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08"/>
        <w:gridCol w:w="4420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4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PORTUGUES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ÊS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ÓRI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ÁTIC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CIÊNCIAS FÍSICO-QUÍMICAS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ÊNCIAS  NATURAIS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VISUAL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 DE TEATRO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TECNOLÓGIC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FÍSIC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M.R.C.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ÊS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DANI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ÇÃO CÍVICA</w:t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/>
      </w:pPr>
      <w:r>
        <w:rPr>
          <w:sz w:val="24"/>
        </w:rPr>
        <w:t>_______________________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4395"/>
      </w:tblGrid>
      <w:tr>
        <w:trPr/>
        <w:tc>
          <w:tcPr>
            <w:tcW w:w="4391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95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Presidente da Reuniã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2:00Z</dcterms:created>
  <dc:creator>mic</dc:creator>
  <dc:description/>
  <cp:keywords/>
  <dc:language>en-US</dc:language>
  <cp:lastModifiedBy>Benjamim Medeiros</cp:lastModifiedBy>
  <cp:lastPrinted>2006-09-05T14:14:00Z</cp:lastPrinted>
  <dcterms:modified xsi:type="dcterms:W3CDTF">2012-08-21T19:02:00Z</dcterms:modified>
  <cp:revision>7</cp:revision>
  <dc:subject/>
  <dc:title>OFICIO DA REGIÃO AUTÓNOMA DOS AÇORES</dc:title>
</cp:coreProperties>
</file>